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1730682262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206468269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