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469305038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329786890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